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e American Spirit (Volume II):  Civil Rights Activit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20" w:hanging="0"/>
        <w:rPr>
          <w:rFonts w:ascii="Arial Unicode MS" w:hAnsi="Arial Unicode MS" w:eastAsia="Arial Unicode MS" w:cs="Arial Unicode M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106680</wp:posOffset>
            </wp:positionV>
            <wp:extent cx="2785110" cy="1895475"/>
            <wp:effectExtent l="0" t="0" r="0" b="0"/>
            <wp:wrapTight wrapText="bothSides">
              <wp:wrapPolygon edited="0">
                <wp:start x="-63" y="0"/>
                <wp:lineTo x="-63" y="21537"/>
                <wp:lineTo x="21535" y="21537"/>
                <wp:lineTo x="21535" y="0"/>
                <wp:lineTo x="-63" y="0"/>
              </wp:wrapPolygon>
            </wp:wrapTight>
            <wp:docPr id="1" name="yell_Ekf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ell_Ekf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11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Eisenhower Sends Federal Troops (1957) - pgs. 448-450</w:t>
      </w:r>
    </w:p>
    <w:p>
      <w:pPr>
        <w:pStyle w:val="Normal"/>
        <w:numPr>
          <w:ilvl w:val="0"/>
          <w:numId w:val="5"/>
        </w:numPr>
        <w:ind w:left="360" w:right="-720" w:hanging="360"/>
        <w:rPr/>
      </w:pPr>
      <w:r>
        <w:rPr/>
        <w:t>Why did Eisenhower need to send troops to Little Rock?  What was the purpose of them being deployed?</w:t>
      </w:r>
    </w:p>
    <w:p>
      <w:pPr>
        <w:pStyle w:val="Normal"/>
        <w:numPr>
          <w:ilvl w:val="0"/>
          <w:numId w:val="5"/>
        </w:numPr>
        <w:ind w:left="360" w:right="-720" w:hanging="360"/>
        <w:rPr/>
      </w:pPr>
      <w:r>
        <w:rPr/>
        <w:t>To whom does Eisenhower give the responsibility of restoring order in Little Rock?</w:t>
      </w:r>
    </w:p>
    <w:p>
      <w:pPr>
        <w:pStyle w:val="Normal"/>
        <w:numPr>
          <w:ilvl w:val="0"/>
          <w:numId w:val="5"/>
        </w:numPr>
        <w:ind w:left="360" w:right="-720" w:hanging="360"/>
        <w:rPr/>
      </w:pPr>
      <w:r>
        <w:rPr/>
        <w:t>Why did he address the nation from the White House?</w:t>
      </w:r>
    </w:p>
    <w:p>
      <w:pPr>
        <w:pStyle w:val="Normal"/>
        <w:numPr>
          <w:ilvl w:val="0"/>
          <w:numId w:val="5"/>
        </w:numPr>
        <w:ind w:left="360" w:right="-720" w:hanging="360"/>
        <w:rPr/>
      </w:pPr>
      <w:r>
        <w:rPr/>
        <w:t>What two reasons did he give to justify his action?</w:t>
      </w:r>
    </w:p>
    <w:p>
      <w:pPr>
        <w:pStyle w:val="Normal"/>
        <w:numPr>
          <w:ilvl w:val="0"/>
          <w:numId w:val="5"/>
        </w:numPr>
        <w:ind w:left="360" w:right="-720" w:hanging="360"/>
        <w:rPr/>
      </w:pPr>
      <w:r>
        <w:rPr/>
        <w:t>Did Eisenhower agree with the court's decision?  Why or why not?</w:t>
      </w:r>
    </w:p>
    <w:p>
      <w:pPr>
        <w:pStyle w:val="Normal"/>
        <w:numPr>
          <w:ilvl w:val="0"/>
          <w:numId w:val="5"/>
        </w:numPr>
        <w:ind w:left="360" w:right="-720" w:hanging="360"/>
        <w:rPr/>
      </w:pPr>
      <w:r>
        <w:rPr/>
        <w:t xml:space="preserve">What does Eisenhower mean when he says that a "disservice has been done to the nation in the eyes of the world?" </w:t>
      </w:r>
    </w:p>
    <w:p>
      <w:pPr>
        <w:pStyle w:val="Normal"/>
        <w:numPr>
          <w:ilvl w:val="0"/>
          <w:numId w:val="5"/>
        </w:numPr>
        <w:ind w:left="360" w:right="-720" w:hanging="360"/>
        <w:rPr/>
      </w:pPr>
      <w:r>
        <w:rPr/>
        <w:t>Why were our enemies "gloating" over this incident?</w:t>
      </w:r>
    </w:p>
    <w:p>
      <w:pPr>
        <w:pStyle w:val="Heading1"/>
        <w:rPr/>
      </w:pPr>
      <w:r>
        <w:rPr/>
      </w:r>
    </w:p>
    <w:p>
      <w:pPr>
        <w:pStyle w:val="Heading1"/>
        <w:ind w:left="-720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3300</wp:posOffset>
            </wp:positionH>
            <wp:positionV relativeFrom="paragraph">
              <wp:posOffset>228600</wp:posOffset>
            </wp:positionV>
            <wp:extent cx="2756535" cy="1831975"/>
            <wp:effectExtent l="0" t="0" r="0" b="0"/>
            <wp:wrapTight wrapText="bothSides">
              <wp:wrapPolygon edited="0">
                <wp:start x="-33" y="0"/>
                <wp:lineTo x="-33" y="21548"/>
                <wp:lineTo x="21600" y="21548"/>
                <wp:lineTo x="21600" y="0"/>
                <wp:lineTo x="-33" y="0"/>
              </wp:wrapPolygon>
            </wp:wrapTight>
            <wp:docPr id="2" name="ml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l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6535" cy="183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artin Luther King, Jr. writes from a Birmingham Jail (1963) – pgs. 485-487</w:t>
      </w:r>
    </w:p>
    <w:p>
      <w:pPr>
        <w:pStyle w:val="Heading1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What types of institutions featured segregation in Birmingham?</w:t>
      </w:r>
    </w:p>
    <w:p>
      <w:pPr>
        <w:pStyle w:val="Heading1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White clergymen criticized King for being disruptive.  What does he say is wrong with their argument?</w:t>
      </w:r>
    </w:p>
    <w:p>
      <w:pPr>
        <w:pStyle w:val="Heading1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Why does King believe that African-Americans can wait no longer for their civil rights?</w:t>
      </w:r>
    </w:p>
    <w:p>
      <w:pPr>
        <w:pStyle w:val="Heading1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How does he view himself in relation to white moderates and black extremists?</w:t>
      </w:r>
    </w:p>
    <w:p>
      <w:pPr>
        <w:pStyle w:val="Heading1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ccording to King, what are the qualities of the “real heroes” in the South? </w:t>
      </w:r>
    </w:p>
    <w:p>
      <w:pPr>
        <w:pStyle w:val="Heading1"/>
        <w:ind w:left="-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left="-720" w:hanging="0"/>
        <w:rPr/>
      </w:pPr>
      <w:r>
        <w:rPr/>
        <w:t>A Conservative Denounces Black Rioters (1965) – pgs. 492-494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-360" w:leader="none"/>
        </w:tabs>
        <w:ind w:left="-360" w:right="-720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hat does Herberg believe helps maintain order and security in addition to police force?  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-360" w:leader="none"/>
        </w:tabs>
        <w:ind w:left="-360" w:right="-720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Does Herberg think that the maintenance of justice is a good reason to threaten order and security?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-360" w:leader="none"/>
        </w:tabs>
        <w:ind w:left="-360" w:right="-720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What person does Herberg hold responsible for the riots?  How do the actions of the accused threaten order and security?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-360" w:leader="none"/>
        </w:tabs>
        <w:ind w:left="-360" w:right="-720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Who suffers the most from the teaching of “these high-minded rabble-rousers?”  Do you think the “victims” would agree with this conclusion?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-360" w:leader="none"/>
        </w:tabs>
        <w:ind w:left="-360" w:right="-720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Is his assessment of blame on Martin Luther King, Jr. fair?  Explain why or why not.</w:t>
      </w:r>
    </w:p>
    <w:p>
      <w:pPr>
        <w:pStyle w:val="Heading1"/>
        <w:ind w:left="-720" w:right="-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left="-720" w:right="-720" w:hanging="0"/>
        <w:rPr/>
      </w:pPr>
      <w:r>
        <w:rPr/>
        <w:t>From the Wilmington Civil Rights Riot/Occupation timeline…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-360" w:leader="none"/>
        </w:tabs>
        <w:ind w:left="-360" w:right="-720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How do the riots begin?  Why do you think people choose to riot?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-360" w:leader="none"/>
        </w:tabs>
        <w:ind w:left="-360" w:right="-720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Do you think the Government’s reaction on Tuesday and Wednesday limited the chaos or worsened the situation?  Why or why not?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-360" w:leader="none"/>
        </w:tabs>
        <w:ind w:left="-360" w:right="-720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Why do you think an increase in violence took place at schools?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-360" w:leader="none"/>
        </w:tabs>
        <w:ind w:left="-360" w:right="-720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Where do you think those students who fled the public schools in the city went?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-360" w:leader="none"/>
        </w:tabs>
        <w:ind w:left="-360" w:right="-720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Why do you think Governor Terry refused to remove the National Guard from Wilmington, despite many calls for him to do so (and at great political cost to himself)?</w:t>
      </w:r>
    </w:p>
    <w:p>
      <w:pPr>
        <w:pStyle w:val="Heading1"/>
        <w:ind w:left="-720" w:right="-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left="-720" w:right="-720" w:hanging="0"/>
        <w:rPr/>
      </w:pPr>
      <w:r>
        <w:rPr/>
        <w:t>From the article “Somebody threw a brick…and all hell broke loose”…</w:t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-360" w:leader="none"/>
        </w:tabs>
        <w:ind w:left="-360" w:right="-720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What do you think the purpose of the “Goon Squad” was?</w:t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-360" w:leader="none"/>
        </w:tabs>
        <w:ind w:left="-360" w:right="-720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According to Holloway, what caused the “city to explode”?</w:t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-360" w:leader="none"/>
        </w:tabs>
        <w:ind w:left="-360" w:right="-720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Why do you think people attacked whites fleeing the city?</w:t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-360" w:leader="none"/>
        </w:tabs>
        <w:ind w:left="-360" w:right="-720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According to Baker, what caused the riots?  How does he explain the “selective” nature of them?</w:t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-360" w:leader="none"/>
        </w:tabs>
        <w:ind w:left="-360" w:right="-720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What did Brown think about MLK?  Why did they have such a violent reaction to King’s death?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</w:lvl>
  </w:abstractNum>
  <w:abstractNum w:abstractNumId="3">
    <w:lvl w:ilvl="0">
      <w:start w:val="1"/>
      <w:numFmt w:val="decimal"/>
      <w:lvlText w:val="%1."/>
      <w:lvlJc w:val="left"/>
      <w:pPr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180"/>
      <w:outlineLvl w:val="1"/>
    </w:pPr>
    <w:rPr>
      <w:b/>
      <w:bCs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8:45:00Z</dcterms:created>
  <dc:creator>Brent J. Freccia</dc:creator>
  <dc:description/>
  <dc:language>en-US</dc:language>
  <cp:lastModifiedBy>Brent J. Freccia</cp:lastModifiedBy>
  <dcterms:modified xsi:type="dcterms:W3CDTF">2008-04-28T19:37:00Z</dcterms:modified>
  <cp:revision>1</cp:revision>
  <dc:subject/>
  <dc:title>The American Spirit (Volume II):  Civil Rights Activity</dc:title>
</cp:coreProperties>
</file>